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how many are shaded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9pt;mso-wrap-distance-top:0pt;mso-wrap-distance-bottom:0pt;margin-top:9.6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92475</wp:posOffset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9pt;mso-wrap-distance-top:0pt;mso-wrap-distance-bottom:0pt;margin-top:9.6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0pt;mso-wrap-distance-top:0pt;mso-wrap-distance-bottom:0pt;margin-top:9.6pt;mso-position-vertical-relative:text;margin-left:30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>Answer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ubtract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5" w:leader="none"/>
        </w:tabs>
        <w:ind w:left="3600" w:right="-720" w:hanging="0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-</w:t>
        <w:tab/>
        <w:tab/>
        <w:tab/>
        <w:t>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Draw dots on the second card so the two cards are the same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12573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.85pt;width:98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25730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8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5350</wp:posOffset>
                </wp:positionH>
                <wp:positionV relativeFrom="paragraph">
                  <wp:posOffset>15240</wp:posOffset>
                </wp:positionV>
                <wp:extent cx="209550" cy="1955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5pt;margin-top:1.2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209550" cy="1955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3.7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209550" cy="1955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3.7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209550" cy="1955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9.4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20015</wp:posOffset>
                </wp:positionV>
                <wp:extent cx="209550" cy="1955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9.4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</wp:posOffset>
                </wp:positionV>
                <wp:extent cx="209550" cy="1955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2.3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126365</wp:posOffset>
            </wp:positionV>
            <wp:extent cx="714375" cy="82867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rite this number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847725" cy="67627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36195</wp:posOffset>
            </wp:positionV>
            <wp:extent cx="847725" cy="67627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: 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2</w:t>
      </w:r>
    </w:p>
    <w:p>
      <w:pPr>
        <w:pStyle w:val="Normal"/>
        <w:ind w:left="720" w:right="-720" w:hanging="0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  <w:u w:val="single"/>
        </w:rPr>
        <w:t xml:space="preserve"> </w:t>
      </w:r>
      <w:r>
        <w:rPr>
          <w:sz w:val="52"/>
          <w:szCs w:val="52"/>
          <w:u w:val="single"/>
        </w:rPr>
        <w:t>+2</w:t>
      </w:r>
    </w:p>
    <w:p>
      <w:pPr>
        <w:pStyle w:val="Normal"/>
        <w:ind w:left="720" w:right="-720" w:hanging="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4411980" cy="103314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56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4840" cy="539115"/>
                                        <wp:effectExtent l="0" t="0" r="0" b="0"/>
                                        <wp:docPr id="31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3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3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1.35pt;mso-wrap-distance-left:9pt;mso-wrap-distance-right:9pt;mso-wrap-distance-top:0pt;mso-wrap-distance-bottom:0pt;margin-top:2.3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56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4840" cy="539115"/>
                                  <wp:effectExtent l="0" t="0" r="0" b="0"/>
                                  <wp:docPr id="3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>How many more days were sunny than rainy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how many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95885</wp:posOffset>
            </wp:positionV>
            <wp:extent cx="342900" cy="304800"/>
            <wp:effectExtent l="0" t="0" r="0" b="0"/>
            <wp:wrapNone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342900" cy="304800"/>
            <wp:effectExtent l="0" t="0" r="0" b="0"/>
            <wp:wrapNone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</w:t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>8.  Count out loud by 5’s to your teacher to 100.     (+   -)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rite this number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3 tens and 6 one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Draw a line and shade ½ of the shape.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1371600" cy="1371600"/>
                <wp:effectExtent l="6985" t="6985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12.3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9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5:28:00Z</dcterms:modified>
  <cp:revision>7</cp:revision>
  <dc:subject/>
  <dc:title/>
</cp:coreProperties>
</file>